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1607635068"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1747464766"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1306755546"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105691660"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1059910362"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1</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1</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